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Приложение 2 к Тендерной документации</w:t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к Правилам организации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 проведения закупа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лекарственных средств,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медицинских изделий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 специализированных лечебных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одуктов в рамках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гарантированного объема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бесплатной медицинской помощи,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дополнительного объема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медицинской помощи для лиц,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одержащихся в следственных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золяторах и учреждениях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уголовно-исполнительной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пенитенциарной)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истемы, за счет бюджетных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редств и (или) в системе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бязательного социального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медицинского страхования,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фармацевтических услуг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ab/>
        <w:t>Форма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ab/>
        <w:t>(Кому) ___________________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наименование заказчика, организатора закупа или единого дистрибьютора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Заявка на участие в тендере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наименование потенциального поставщика), рассмотрев объявление/ тендерную документацию по проведению тендера №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название тендера)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олучение которой настоящим удостоверяется (указывается, если получена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тендерная документация), настоящей заявкой выражает согласие осуществить поставку лекарственных средств/медицинских изделий/фармацевтических услуг в соответствии с условиями объявления/тендерной документацией по следующим лотам: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1) ________________ (номер лота) 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подробное описание лекарственных средств/медицинских изделий/ фармацевтических услуг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2) __________________ (номер лота) 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отенциальный поставщик подтверждает достоверность сведений в данной заявке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 прилагаемых к ней документов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ind w:left="113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ind w:left="113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ind w:left="113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докумен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ind w:left="113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 листов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ind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Настоящая заявка действует до подведения итогов тендера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Должность, Ф.И.О. (при его наличии) и подпись лица, имеющего полномочия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одписать тендерную заявку от имени и по поручению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___________________________ (наименование потенциального поставщика)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ечать (при наличии)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"___" _______ 20__г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sectPr>
      <w:type w:val="nextPage"/>
      <w:pgSz w:w="11906" w:h="16838"/>
      <w:pgMar w:left="170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татья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J16">
    <w:name w:val="j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0:00Z</dcterms:created>
  <dc:creator>Kim</dc:creator>
  <dc:description/>
  <cp:keywords/>
  <dc:language>en-US</dc:language>
  <cp:lastModifiedBy>Алмаз Таржанов</cp:lastModifiedBy>
  <cp:lastPrinted>2011-10-27T12:29:00Z</cp:lastPrinted>
  <dcterms:modified xsi:type="dcterms:W3CDTF">2023-09-05T12:44:00Z</dcterms:modified>
  <cp:revision>11</cp:revision>
  <dc:subject/>
  <dc:title/>
</cp:coreProperties>
</file>